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>Instructional Manual</w:t>
      </w:r>
    </w:p>
    <w:p>
      <w:pPr>
        <w:pStyle w:val="Normal"/>
        <w:rPr/>
      </w:pPr>
      <w:r>
        <w:rPr>
          <w:rFonts w:cs="Arial" w:ascii="Arial" w:hAnsi="Arial"/>
        </w:rPr>
        <w:t>TET-612 Temperature Contro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71875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Product Highl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couple: T, R, J, B, S, K, E, Wre3-Wre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mo Resistor: Pt100, Cu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Relay output with PID,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SSR output with PID to control external SS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proportional PID controlled output to either a Relay output or the SSR control outp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built-in algorithms that to let you fine tune (Atdu) to fit most of control objects and various app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erature can be set to display in either Fahrenheit or Celsi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Specif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ing supply voltage: AC20-265V or DC20-360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er consumption: =&lt; 2 Wa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ing speed: 4/se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SR activated voltage: open circuit: 8V; short circuit: 40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uracy: 0.2% of full sc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D Display: 0.28 inch; Red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of range indication: “EEE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bient temperature requirement: 0~+50 Deg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idity requirement: =&lt; 85% R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y Contact volume: AC220V / 3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ler dimension: 48x48x82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ing for installation: 45x45(mm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anel Illustrations and Descrip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igure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- AL1, relay J1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- AL2, relay J2 indic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-- AT, blanking during auto tuning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 -- Out, output indicat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-- Setting / Confi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-- Digit select / Auto 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-- Select next parameter / value in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-- Selection previous parameter / value decr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-- Targe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- Current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er Setting</w:t>
      </w:r>
    </w:p>
    <w:p>
      <w:pPr>
        <w:pStyle w:val="Normal"/>
        <w:rPr/>
      </w:pPr>
      <w:r>
        <w:rPr>
          <w:rFonts w:cs="Arial" w:ascii="Arial" w:hAnsi="Arial"/>
        </w:rPr>
        <w:t>i Press (SET) to enter setting mode, enter ”</w:t>
      </w:r>
      <w:r>
        <w:rPr>
          <w:rFonts w:cs="Arial" w:ascii="Arial" w:hAnsi="Arial"/>
          <w:b/>
        </w:rPr>
        <w:t>0089</w:t>
      </w:r>
      <w:r>
        <w:rPr>
          <w:rFonts w:cs="Arial" w:ascii="Arial" w:hAnsi="Arial"/>
        </w:rPr>
        <w:t>”, then press (SET)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Press (v) and/or (^) and then (SET) to select parame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 Press (SET) to confirm entry or to sel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  Press (^) to until “End” appear in red display to exit parameter setting loo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Initialization parameter setting loop. </w:t>
      </w:r>
    </w:p>
    <w:p>
      <w:pPr>
        <w:pStyle w:val="Normal"/>
        <w:rPr/>
      </w:pPr>
      <w:r>
        <w:rPr/>
        <w:t>Table 1.  Initialization Parameters: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63"/>
        <w:gridCol w:w="1953"/>
        <w:gridCol w:w="1876"/>
        <w:gridCol w:w="1905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. sensor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table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y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 of controlled outp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1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du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skew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2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b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 sensor error correction coefficie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0~1000 deg 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ing=0;Cooling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F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sius=0;Fahrenheit=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le 2.  Temperature Sensor Type: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520"/>
        <w:gridCol w:w="2520"/>
        <w:gridCol w:w="2898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4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2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3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~ 18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 ~ 1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1300 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8 ~ 2372 F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 Thermocoup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9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sistant 100k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.0 ~ 60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10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 ~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50 Thermo 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0.0 ~ 150.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t Output 0.2m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1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0: Relay J1 and J2 as Alarm outputs; SSR Disabled, normally used for upper/lower limits alarm trigger contro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: Relay J1 alarm output; Relay J2 PID controlled output and SV, AH2, AL2 values are not used;  SSR control output disabl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: Relay J1 and J2 as alarm outputs; SSR PID controlled 8V outpu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te 2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ntroller has improved algorithms to prevent over calibration during auto-tu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du is the lower skew parameter during AT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876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3pt;height:302.15pt" filled="f" o:ole="">
            <v:imagedata r:id="rId5" o:title=""/>
          </v:shape>
          <o:OLEObject Type="Embed" ProgID="" ShapeID="ole_rId4" DrawAspect="Content" ObjectID="_868810510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To enter PID parameter setting mode press (SET), then enter code “</w:t>
      </w:r>
      <w:r>
        <w:rPr>
          <w:rFonts w:cs="Arial" w:ascii="Arial" w:hAnsi="Arial"/>
          <w:b/>
          <w:bCs/>
        </w:rPr>
        <w:t>0036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 xml:space="preserve">Table 3.  PID and Relevant Parameters:  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823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tional Ban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 ~ 99.9 (%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4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5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nciation Tim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6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F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shoot Suppression Coefficien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 ~ 1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7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Perio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~ 199 (Sec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8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Filtering Strength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9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,I and d parameters control the accuracy and respond time of the temperature controller. Auto-tuning is recommended for user who do not familiar PID control theory.  P, I and d values should only be adjusted by profession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portional Band (P): When P increases, fluctuation of object being controlled decreases. When P decreases, fluctuation of object being controlled increases.  When P value is too small, system may become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ration time (I): its purpose is to reduce static error. When I decrease, respond speed is faster but system is less stable. When I increase, respond speed is slower, but system is more s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fferentiation time (d): its purpose is to control in advance and compensate delay.  Setting d-value too small or too large would decrease system stability, oscillation or even non-conver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150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shoot suppression coefficient.  When overshoot exists, increase SouF. When undershoot exists, decrease Sou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rol Period (ot): When ot gets smaller, heating/cooling cycle is drived faster, system respond speed is faster. But when using contact control (Relays), contacts wear out fast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ontact control (Relay) is used, normally set ot=5~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non-contact control (SSR) is used, normally set ot=2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gital Filtering (Filt): Filt=0, filter disabled; Filt=1, weak filtering effect; Filt=3, strongest filtering effect; Stronger the filtering, more stable the readout, but has more readout display del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To enter temperature and alarm parameter setting mode press (SET), then enter code “</w:t>
      </w:r>
      <w:r>
        <w:rPr>
          <w:rFonts w:cs="Arial" w:ascii="Arial" w:hAnsi="Arial"/>
          <w:b/>
          <w:bCs/>
        </w:rPr>
        <w:t>0001</w:t>
      </w:r>
      <w:r>
        <w:rPr>
          <w:rFonts w:cs="Arial" w:ascii="Arial" w:hAnsi="Arial"/>
        </w:rPr>
        <w:t>”, press (SET) again.</w:t>
      </w:r>
    </w:p>
    <w:p>
      <w:pPr>
        <w:pStyle w:val="Normal"/>
        <w:rPr/>
      </w:pPr>
      <w:r>
        <w:rPr/>
        <w:t>Table 4.  Temperature Setting and Alarm Related Parameters: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309"/>
        <w:gridCol w:w="2016"/>
        <w:gridCol w:w="2016"/>
        <w:gridCol w:w="2016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mbol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aul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Temperatur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Clos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y Opene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testing ran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951" w:dyaOrig="15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9.15pt;height:142.5pt" filled="f" o:ole="">
            <v:imagedata r:id="rId8" o:title=""/>
          </v:shape>
          <o:OLEObject Type="Embed" ProgID="" ShapeID="ole_rId7" DrawAspect="Content" ObjectID="_366722013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)</w:t>
      </w:r>
      <w:r>
        <w:rPr>
          <w:rFonts w:cs="Arial" w:ascii="Arial" w:hAnsi="Arial"/>
        </w:rPr>
        <w:t xml:space="preserve"> During Normal Operation mode, pressing (^) or (v), the display would show SV. Press (^) or (v) again increase or decrease SV by 1 degre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=AL1, relay is disable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gt;AL1 (or AH2&gt;AL2):  Normally used for upper limit alarm trigger.  See Figure 4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t AH1&lt;AL1 (or AH2&lt;AL2):  Normally used for lower limit alarm trigger.  See Figure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Auto-Tu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simply press a single button the built-in artificial intelligent is activated to automatically calculate and set parameters (P,I,d,SouF,ot) that fit the condition to be contro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233" w:dyaOrig="14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pt;height:199.35pt" filled="f" o:ole="">
            <v:imagedata r:id="rId10" o:title=""/>
          </v:shape>
          <o:OLEObject Type="Embed" ProgID="" ShapeID="ole_rId9" DrawAspect="Content" ObjectID="_210723163" r:id="rId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igure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How to Start and stop auto-tuning proc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. To activate auto-tuning, press and hold (&gt;) until “AT” indicator blinks, which indicates auto-tuning is in progress.  When auto-tuning finish, “AT” indicator is off.  Now newly calculated PID parameters are remembered and start to be us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 To EXIT during auto-tuning process, press and hold (&gt;) until “AT” indicator turns off.  Then previous PID parameters values are resu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nnection Terminals (back view)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  <w:t>Polarity of power at terminal 1 and 2 do not ma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90875" cy="3630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Figure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Device Application 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r want to control temperature (T) of furnace, 0 ~ 1000 deg Celsius sensor range is required.  Furnace is to be maintained at 800 deg C.  Alarm1 will go off if T&gt;850 deg C, and Alarm2 will go off if T&lt;750 deg C.  System power supply is AC110V.  Installation opening is 45x45(mm).  SSR will be used to control the heating ele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oose VTC-620 with K-type thermocoup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e figure for connection diagra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ameter setting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Inty)=K;</w:t>
        <w:tab/>
        <w:tab/>
        <w:t>(SV)=80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outy)=2;</w:t>
        <w:tab/>
        <w:tab/>
        <w:t>(AH1)=8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tdu)=10;</w:t>
        <w:tab/>
        <w:tab/>
        <w:t>(AL1)=848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psd)=0;</w:t>
        <w:tab/>
        <w:tab/>
        <w:t>(AH2)=750 deg 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rd)=0;</w:t>
        <w:tab/>
        <w:tab/>
        <w:tab/>
        <w:t>(AL2)=752 deg C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orF)=0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auto-tuning is used to set PID parameter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wer up the controller. Keep pressing (&gt;) to activate auto-tuning. When “AT” stop blinking, new PID parameters are generated for the new system.  The controller is in normal operation mode controlling the furnace temperature at 800 deg C.</w:t>
      </w:r>
    </w:p>
    <w:sectPr>
      <w:type w:val="nextPage"/>
      <w:pgSz w:w="11906" w:h="16838"/>
      <w:pgMar w:left="1021" w:right="1021" w:gutter="0" w:header="0" w:top="754" w:footer="0" w:bottom="62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>
        <w:rFonts w:cs="Times New Roman"/>
      </w:r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>
        <w:rFonts w:cs="Times New Roman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240" w:hanging="2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dobe Heiti Std R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45:00Z</dcterms:created>
  <dc:creator>振中文具</dc:creator>
  <dc:description/>
  <cp:keywords/>
  <dc:language>en-US</dc:language>
  <cp:lastModifiedBy>Julian</cp:lastModifiedBy>
  <cp:lastPrinted>2006-03-21T13:46:00Z</cp:lastPrinted>
  <dcterms:modified xsi:type="dcterms:W3CDTF">2011-09-01T20:45:00Z</dcterms:modified>
  <cp:revision>2</cp:revision>
  <dc:subject/>
  <dc:title>Instructional Manuel</dc:title>
</cp:coreProperties>
</file>